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5098"/>
      </w:tblGrid>
      <w:tr>
        <w:trPr/>
        <w:tc>
          <w:tcPr>
            <w:tcW w:w="486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чальник департамента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 города Кир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В.Л.Кодачиг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____»________________________ 2013 г.</w:t>
            </w:r>
          </w:p>
        </w:tc>
        <w:tc>
          <w:tcPr>
            <w:tcW w:w="509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азом № 2-128 от 22.10.2013г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«СОШ с УИОП № 58» города Кир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Н.М.Блинова</w:t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офсоюзного комите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с УИОП № 58» города Кир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Г.В.Шевеле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____»________________________ 2013 г.</w:t>
            </w:r>
          </w:p>
        </w:tc>
        <w:tc>
          <w:tcPr>
            <w:tcW w:w="5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в Положении об оплате труда работников муниципального бюджетного общеобразовательного учреждения «Средняя общеобразовательная школа с углубленным изучением отдельных предметов № 58» города Кирова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ановления администрации города Кирова от 17.10.2013 № 3974-П «О внесении изменений в постановление администрации города Кирова от 26.03.2012 № 1015-П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Подраздел 3.1 изложить в следующей редакции: «Минимальные размеры окладов, ставок заработной платы устанавливаются на основе отнесения занимаемых ими должностей к </w:t>
      </w:r>
      <w:hyperlink r:id="rId2">
        <w:r>
          <w:rPr>
            <w:rStyle w:val="InternetLink"/>
            <w:sz w:val="24"/>
            <w:szCs w:val="24"/>
          </w:rPr>
          <w:t>ПКГ</w:t>
        </w:r>
      </w:hyperlink>
      <w:r>
        <w:rPr>
          <w:sz w:val="24"/>
          <w:szCs w:val="24"/>
        </w:rPr>
        <w:t>,</w:t>
      </w:r>
      <w:r>
        <w:rPr/>
        <w:t xml:space="preserve"> утвержденным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3"/>
        <w:gridCol w:w="1138"/>
      </w:tblGrid>
      <w:tr>
        <w:trPr>
          <w:trHeight w:val="1618" w:hRule="atLeast"/>
          <w:cantSplit w:val="true"/>
        </w:trPr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должностей педагогических работников:                   </w:t>
              <w:br/>
              <w:t xml:space="preserve">2 квалификационный уровень: педагог дополнительного образования, педагог-организатор, социальный педагог;         </w:t>
              <w:br/>
              <w:t>3 квалификационный уровень: воспитатель, методист, педагог-психолог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: преподаватель - организатор основ безопасности жизнедеятельности, учитель, учитель-логопед (логопед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2.   Второй абзац пункта 7.6.6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выполнении работы, связанной с сопровождением образовательного процесса и не входящей в должностные обязанности, педагогическим работникам, устанавливаются выплаты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352"/>
      </w:tblGrid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>
                <w:b/>
                <w:sz w:val="24"/>
                <w:szCs w:val="24"/>
              </w:rPr>
              <w:t>Работа, связанная с сопровождением образова</w:t>
              <w:softHyphen/>
              <w:t>тельного   процесса   и   не   входящая   в должно</w:t>
              <w:softHyphen/>
              <w:t>стные обязанности работник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>
                <w:b/>
                <w:sz w:val="24"/>
                <w:szCs w:val="24"/>
              </w:rPr>
              <w:t>Размер выплаты в процентах к ок</w:t>
              <w:softHyphen/>
              <w:t>ладу (должностному окладу), ставке заработной платы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ое руководство*: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ование кабине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ими, учебно-опытным участком, лыжной базой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Руководство методическим объединением, пред</w:t>
              <w:softHyphen/>
              <w:t>метно-цикловой комиссией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трад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начальные класс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русский язык и литерату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математ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иностранный язык, физика, химия, биология, ин</w:t>
              <w:softHyphen/>
              <w:t>форматика, история, обществознание, география, экономика, граждановедение, природоведение, МХК, черчение, ИЗО, основы проектной деятельности, ОРКСЭ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ледний абзац пункта 7.6.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Выплата за проверку тетрадей работникам устанавливается пропорционально выполняемому объему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 Данные изменения распространяются на правоотношения, возникшие с 01 сентября 2013 года. </w:t>
      </w:r>
    </w:p>
    <w:sectPr>
      <w:footerReference w:type="default" r:id="rId3"/>
      <w:type w:val="nextPage"/>
      <w:pgSz w:w="11906" w:h="16838"/>
      <w:pgMar w:left="1588" w:right="567" w:gutter="0" w:header="0" w:top="1134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C1B1368DD7BEAA8EE42552D384B4C99CEB260FCB79CD7FBD7D4226E29B145ED026E66D5DFD5F4DR0D6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15:00Z</dcterms:created>
  <dc:creator>USER</dc:creator>
  <dc:description/>
  <cp:keywords/>
  <dc:language>en-US</dc:language>
  <cp:lastModifiedBy>секретарь</cp:lastModifiedBy>
  <cp:lastPrinted>2013-12-23T10:50:00Z</cp:lastPrinted>
  <dcterms:modified xsi:type="dcterms:W3CDTF">2013-12-23T13:02:00Z</dcterms:modified>
  <cp:revision>11</cp:revision>
  <dc:subject/>
  <dc:title>АДМИНИСТРАЦИЯ ГОРОДА КИРОВА</dc:title>
</cp:coreProperties>
</file>